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9" w:hanging="0"/>
        <w:outlineLvl w:val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9" w:hanging="0"/>
        <w:rPr>
          <w:bCs/>
        </w:rPr>
      </w:pPr>
      <w:r>
        <w:rPr>
          <w:bCs/>
        </w:rPr>
        <w:t xml:space="preserve">Председатель </w:t>
      </w:r>
    </w:p>
    <w:p>
      <w:pPr>
        <w:pStyle w:val="Normal"/>
        <w:ind w:left="6379" w:hanging="0"/>
        <w:rPr>
          <w:bCs/>
        </w:rPr>
      </w:pPr>
      <w:r>
        <w:rPr>
          <w:bCs/>
        </w:rPr>
        <w:t xml:space="preserve">Конкурсной комиссии </w:t>
      </w:r>
    </w:p>
    <w:p>
      <w:pPr>
        <w:pStyle w:val="Normal"/>
        <w:ind w:left="6379" w:hanging="0"/>
        <w:rPr>
          <w:bCs/>
        </w:rPr>
      </w:pPr>
      <w:r>
        <w:rPr>
          <w:bCs/>
        </w:rPr>
        <w:t>АО «Дальгипротранс»</w:t>
      </w:r>
    </w:p>
    <w:p>
      <w:pPr>
        <w:pStyle w:val="Normal"/>
        <w:ind w:left="6379" w:hanging="0"/>
        <w:rPr>
          <w:bCs/>
        </w:rPr>
      </w:pPr>
      <w:r>
        <w:rPr>
          <w:bCs/>
        </w:rPr>
      </w:r>
    </w:p>
    <w:p>
      <w:pPr>
        <w:pStyle w:val="Normal"/>
        <w:ind w:left="6379" w:hanging="0"/>
        <w:rPr/>
      </w:pPr>
      <w:r>
        <w:rPr>
          <w:bCs/>
        </w:rPr>
        <w:t xml:space="preserve">_______________ </w:t>
      </w:r>
      <w:r>
        <w:rPr>
          <w:bCs/>
          <w:color w:val="FFFFFF"/>
        </w:rPr>
        <w:t>И.В.Бадяев</w:t>
      </w:r>
    </w:p>
    <w:p>
      <w:pPr>
        <w:pStyle w:val="Normal"/>
        <w:ind w:left="6379" w:hanging="0"/>
        <w:rPr>
          <w:bCs/>
          <w:color w:val="FFFFFF"/>
        </w:rPr>
      </w:pPr>
      <w:r>
        <w:rPr>
          <w:bCs/>
          <w:color w:val="FFFFFF"/>
        </w:rPr>
      </w:r>
    </w:p>
    <w:p>
      <w:pPr>
        <w:pStyle w:val="Normal"/>
        <w:ind w:left="6379" w:hanging="0"/>
        <w:rPr/>
      </w:pPr>
      <w:r>
        <w:rPr>
          <w:bCs/>
        </w:rPr>
        <w:t>«___» ____________  2024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Извещение 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</w:rPr>
        <w:t xml:space="preserve">о проведении </w:t>
      </w:r>
      <w:r>
        <w:rPr>
          <w:rFonts w:eastAsia="Times New Roman"/>
          <w:b/>
          <w:bCs/>
        </w:rPr>
        <w:t>запроса котировок в электронной форме №26/ЗКЦ-ДГТ/24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10769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7230"/>
      </w:tblGrid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. Заказчи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Полное наименование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ционерное общество «Дальневосточный проектно-изыскательский институт транспортного строительства»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Сокращенное наименование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рес, указанный в ЕГРЮЛ: 680000, г. Хабаровск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Шеронова, 5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2721001477/ КПП 27210100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Контактное лицо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росова Наталья Владимировна</w:t>
            </w:r>
          </w:p>
          <w:p>
            <w:pPr>
              <w:pStyle w:val="Normal"/>
              <w:rPr/>
            </w:pPr>
            <w:r>
              <w:rPr>
                <w:bCs/>
              </w:rPr>
              <w:t>Номер телефона: 8(4212) 23-84-45. 41-76-96 (в течение рабочего дня с 08-30 до 17-30, по Хабаровскому времен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мер факса: 8(4212)33-15-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реса электронной почты: </w:t>
            </w:r>
            <w:r>
              <w:rPr>
                <w:bCs/>
                <w:color w:val="0070C0"/>
              </w:rPr>
              <w:t xml:space="preserve">o.rubtsova@dgt.ru, </w:t>
            </w:r>
            <w:r>
              <w:rPr>
                <w:bCs/>
                <w:color w:val="0070C0"/>
                <w:lang w:val="en-US"/>
              </w:rPr>
              <w:t>n</w:t>
            </w:r>
            <w:r>
              <w:rPr>
                <w:bCs/>
                <w:color w:val="0070C0"/>
              </w:rPr>
              <w:t>.</w:t>
            </w:r>
            <w:r>
              <w:rPr>
                <w:bCs/>
                <w:color w:val="0070C0"/>
                <w:lang w:val="en-US"/>
              </w:rPr>
              <w:t>abrosova</w:t>
            </w:r>
            <w:r>
              <w:rPr>
                <w:bCs/>
                <w:color w:val="0070C0"/>
              </w:rPr>
              <w:t>@dgt.ru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Платежные реквизит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/с 4070281012056000007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Сведения о закупке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color w:val="000000"/>
              </w:rPr>
              <w:t>4.1. Способ и форма проведе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>Запрос котировок</w:t>
            </w:r>
            <w:r>
              <w:rPr>
                <w:rFonts w:eastAsia="Times New Roman"/>
              </w:rPr>
              <w:t>. Электронная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4.2. Предмет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право заключения договора на выполнение работ по ремонту помещений рабочих кабинетов 117/119 АПЗ по ул. Шеронова,56а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3. Началь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максимальная) цена договора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531 277 (пятьсот тридцать одна тысяча двести семьдесят семь) руб. 47 коп. без НДС (637 532,96 руб. с НДС 20%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4. Обеспеч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я договор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 предусмотрено 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Информация о Работах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5.1. Наименование, объем, характеристик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лены в Таблице №1 технического задания п. 1.2. котировочной документации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5.2. Место выполнения Работ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 Хабаровск, ул. Шеронова 56а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.3. Срок выполнения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озднее 30.09.2024г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Информационное сопровождение закупки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</w:rPr>
              <w:t>6.1. Публикация закуп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йт utp.sberbank-ast.ru электронная площадка АО «Сбербанк-АСТ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йт АО «Дальгипротранс» www.dgt.ru (раздел «Закупки»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2. Срок и порядок предоставления документации о закупк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кументация о закупке представлена в форме электронного документа и находится в открытом доступе с момента размещения Извещения о закупке на сайтах публикации закуп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лата за предоставление Документации о закупке не взимается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 Порядок проведения закупки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.1. Дата публикации закуп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«08» августа 2024 года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7.2. Место подачи заявк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чный кабинет Участника электронных процедур на электронной площадке  АО «Сбербанк-АСТ» на сайте utp.sberbank-ast.ru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7.3. Обеспечение заяв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% от начальной (максимальной) цены договора без НДС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26 564 </w:t>
            </w:r>
            <w:r>
              <w:rPr>
                <w:bCs/>
              </w:rPr>
              <w:t xml:space="preserve">руб. </w:t>
            </w:r>
            <w:r>
              <w:rPr>
                <w:b/>
                <w:bCs/>
              </w:rPr>
              <w:t>00</w:t>
            </w:r>
            <w:r>
              <w:rPr>
                <w:bCs/>
              </w:rPr>
              <w:t xml:space="preserve"> коп.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7.4. Сроки начала и окончания подачи заявк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  даты публикации закупки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по </w:t>
            </w:r>
            <w:r>
              <w:rPr>
                <w:bCs/>
                <w:u w:val="single"/>
              </w:rPr>
              <w:t>«16» августа 2024 года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10 часов 00 минут местного времени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(03 часа 00 минут московского времени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</w:rPr>
              <w:t>7.5.</w:t>
            </w:r>
            <w:r>
              <w:rPr/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Срок и порядок вскрытия заяво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«16» августа 2024 года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0 часов 00 минут местного времен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(03 часа 00 минут московского времени)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втоматически на электронной площадке  АО «Сбербанк-АСТ» (на странице данного запроса котировок на сайте utp.sberbank-ast.ru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.6. Срок и место рассмотрения заяво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u w:val="single"/>
              </w:rPr>
              <w:t xml:space="preserve">«20» августа 2024 года </w:t>
            </w:r>
          </w:p>
          <w:p>
            <w:pPr>
              <w:pStyle w:val="Normal"/>
              <w:jc w:val="both"/>
              <w:rPr>
                <w:rFonts w:eastAsia="Times New Roman"/>
                <w:bCs/>
                <w:u w:val="single"/>
              </w:rPr>
            </w:pPr>
            <w:r>
              <w:rPr>
                <w:rFonts w:eastAsia="Times New Roman"/>
                <w:bCs/>
                <w:u w:val="single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14 часов 00 минут местного времени 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(07 часов 00 минут московского времени)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По адресу: 680000, г. Хабаровск, ул. Шеронова 56, 3 этаж, кабинет № 307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.7. Срок и место подведения итого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u w:val="single"/>
              </w:rPr>
              <w:t xml:space="preserve">«20» августа 2024 года </w:t>
            </w:r>
          </w:p>
          <w:p>
            <w:pPr>
              <w:pStyle w:val="Normal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14 часов 00 минут местного времени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(07 часов 00 минут московского времени)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bCs/>
              </w:rPr>
              <w:t>По адресу: 680000, г. Хабаровск, ул. Шеронова 56, 3 этаж, кабинет № 307</w:t>
            </w:r>
          </w:p>
        </w:tc>
      </w:tr>
    </w:tbl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  <w:t>Председатель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  <w:t>Экспертной группы                                                                                                            О.Н.Рубцова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021" w:right="710" w:gutter="0" w:header="0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Рубцова Оксана Николаевна</cp:lastModifiedBy>
  <cp:lastPrinted>2024-08-08T20:24:00Z</cp:lastPrinted>
  <dcterms:modified xsi:type="dcterms:W3CDTF">2024-08-08T10:24:00Z</dcterms:modified>
  <cp:revision>140</cp:revision>
  <dc:subject/>
  <dc:title/>
</cp:coreProperties>
</file>